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октябрь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 xml:space="preserve">Российский рубль: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6 934 653,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dcterms:modified xsi:type="dcterms:W3CDTF">2016-01-21T1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